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ysics Photo Con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will take a photograph of a phenomenon that illustrates a fundamental physics principle.  You may use a film or digital camera. All entries must be printed and mounted to be considered for a grade or for the contest. The photograph must be taken by you, unless you are clearly identifiable in the picture.  The photograph may not be altered by use of a software program. All photographs must be accompanied by a typed caption that explains what the image is, when and where it was taken and how the image relates to a physics topic in one of the chapters on the class syllab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ntries that meet </w:t>
      </w:r>
      <w:r>
        <w:rPr>
          <w:u w:val="single"/>
        </w:rPr>
        <w:t>all</w:t>
      </w:r>
      <w:r>
        <w:rPr/>
        <w:t xml:space="preserve"> of the qualifications specified below will be judged by an outside panel which includes a physics teacher and an art teacher. Awards will be give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lace</w:t>
        <w:tab/>
        <w:t>(20 bonus points)</w:t>
      </w:r>
    </w:p>
    <w:p>
      <w:pPr>
        <w:pStyle w:val="Normal"/>
        <w:rPr/>
      </w:pPr>
      <w:r>
        <w:rPr/>
        <w:t>Second Place   (15 bonus points)</w:t>
      </w:r>
    </w:p>
    <w:p>
      <w:pPr>
        <w:pStyle w:val="Normal"/>
        <w:rPr/>
      </w:pPr>
      <w:r>
        <w:rPr/>
        <w:t>Third Place      (10 bonus points)</w:t>
      </w:r>
    </w:p>
    <w:p>
      <w:pPr>
        <w:pStyle w:val="Normal"/>
        <w:rPr/>
      </w:pPr>
      <w:r>
        <w:rPr/>
        <w:t>Honorable Mention (optional as determined by the judges) (5 bonus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irements: If you meet </w:t>
      </w:r>
      <w:r>
        <w:rPr>
          <w:u w:val="single"/>
        </w:rPr>
        <w:t>all</w:t>
      </w:r>
      <w:r>
        <w:rPr/>
        <w:t xml:space="preserve"> of the requirements stated below, you will earn 90 points on two homework gra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hoto is at least 4x6 inches, in focus, neatly mounted flat on 81/2 x 11 piece of colored paper. No decorations may hang off the paper. It must be one photograph, not a series of pictures. </w:t>
      </w:r>
      <w:r>
        <w:rPr>
          <w:u w:val="single"/>
        </w:rPr>
        <w:t>Photographs altered by use of computer software will not be gra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are not clearly in the picture, there are two ways you can verify that you are the photographer. (1) You can submit a letter of verification by your parent  (see back) or (2) the picture can show something you possess (like a purse, or item of clothing) that you can bring in to school to demonstrate ownershi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ption describes what the image is, when and where it was taken, and name the photographer. Caption is same orientation as photo. Caption </w:t>
      </w:r>
      <w:r>
        <w:rPr>
          <w:u w:val="single"/>
        </w:rPr>
        <w:t>specifically and in detail</w:t>
      </w:r>
      <w:r>
        <w:rPr/>
        <w:t xml:space="preserve"> explains how the image relates to a physics topic in one of the chapters on the class syllabus. The </w:t>
      </w:r>
      <w:r>
        <w:rPr>
          <w:u w:val="single"/>
        </w:rPr>
        <w:t>explanation</w:t>
      </w:r>
      <w:r>
        <w:rPr/>
        <w:t xml:space="preserve"> should be at least four sentences and in the student's own words.  The explanation must be correct. The caption must be typed in 14-point font and use correct spelling and grammar. The caption must be on the same side of the paper as the picture. It may not be typed on a separate piece of pap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is on the back of the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p to ten additional points will be earned by students who submit unique ideas, creatively mount the picture, and/or demonstrate excellent writing skills and knowledge of phys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Date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ints deducted for late submission (20 pts deducted if turned in by 3:40 on due date)</w:t>
      </w:r>
    </w:p>
    <w:p>
      <w:pPr>
        <w:pStyle w:val="Normal"/>
        <w:rPr>
          <w:b/>
          <w:b/>
        </w:rPr>
      </w:pPr>
      <w:r>
        <w:rPr>
          <w:b/>
        </w:rPr>
        <w:t xml:space="preserve">Fifty points deducted if turned in by 7:50 AM the next day. No entries will be accepted after </w:t>
      </w:r>
    </w:p>
    <w:p>
      <w:pPr>
        <w:pStyle w:val="Normal"/>
        <w:rPr>
          <w:b/>
          <w:b/>
        </w:rPr>
      </w:pPr>
      <w:r>
        <w:rPr>
          <w:b/>
        </w:rPr>
        <w:t>7:50 AM the day after the project is du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 of verification of photo cred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erify that ___________________________________ (print student's name) took the picture submitted to the Physics Photo Contest. I understand that if the photo credit belongs to someone else, my student will get a zero on the project and a referral will be sent to the office for academic dishone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ed name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 One:  Mother</w:t>
        <w:tab/>
        <w:tab/>
        <w:t>Father</w:t>
        <w:tab/>
        <w:tab/>
        <w:t>Guardian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Signature 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ysics Photo Contest Grading Sh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oto illustrates a physics concept that is covered in the class (10 pts) </w:t>
        <w:tab/>
        <w:tab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oto is one image, at least 4x6 inches and in focus. (10 pts)</w:t>
        <w:tab/>
        <w:tab/>
        <w:tab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oto is neatly mounted flat on 8.5x11 inch colored paper with no  (10 pts) </w:t>
        <w:tab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corative items hanging off the pap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otograph was taken by the student OR student is in the picture (10 pts)</w:t>
        <w:tab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tudent in picture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etter of verification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ersonal item in the photo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ption is typed in 14-point font using correct spelling and grammar (10 pts)</w:t>
        <w:tab/>
        <w:t>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ption is same orientation as photo, is mounted on the same side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of the paper as the photo, and explains the image.  (8 pts)</w:t>
        <w:tab/>
        <w:tab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ption includes photographer, location and date (12 pts)</w:t>
        <w:tab/>
        <w:tab/>
        <w:tab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ption written is student's own words. Caption specifically and in detai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scribes correctly how the image relates to physics topic on syllabus. </w:t>
      </w:r>
    </w:p>
    <w:p>
      <w:pPr>
        <w:pStyle w:val="Normal"/>
        <w:rPr/>
      </w:pPr>
      <w:r>
        <w:rPr>
          <w:sz w:val="20"/>
          <w:szCs w:val="20"/>
        </w:rPr>
        <w:t xml:space="preserve">Minimum four sentences in </w:t>
      </w:r>
      <w:r>
        <w:rPr>
          <w:sz w:val="20"/>
          <w:szCs w:val="20"/>
          <w:u w:val="single"/>
        </w:rPr>
        <w:t>explanation.</w:t>
      </w:r>
      <w:r>
        <w:rPr>
          <w:sz w:val="20"/>
          <w:szCs w:val="20"/>
        </w:rPr>
        <w:t xml:space="preserve">  (15 pts)</w:t>
        <w:tab/>
        <w:tab/>
        <w:tab/>
        <w:tab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me is on the back of the entry (5 pts) </w:t>
        <w:tab/>
        <w:tab/>
        <w:tab/>
        <w:tab/>
        <w:tab/>
        <w:t>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ubtotal (up to 90 points)</w:t>
        <w:tab/>
        <w:tab/>
        <w:tab/>
        <w:tab/>
        <w:tab/>
        <w:tab/>
        <w:t>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Extra points for uniqueness of idea, creativity in presentation, writing skills,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physics description. (up to 10)</w:t>
        <w:tab/>
        <w:tab/>
        <w:tab/>
        <w:tab/>
        <w:tab/>
        <w:tab/>
        <w:t>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ints deducted for late submiss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20 pts deducted if turned in by 3:40 on due dat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ifty points deducted if turned in by 7:50 AM the next day. </w:t>
        <w:tab/>
        <w:tab/>
        <w:t>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tal</w:t>
        <w:tab/>
        <w:tab/>
        <w:tab/>
        <w:tab/>
        <w:tab/>
        <w:tab/>
        <w:tab/>
        <w:tab/>
        <w:tab/>
        <w:t>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hysics Photo Contest Grading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illustrates a physics concept that is covered in the class (10 pts) 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is one image, at least 4x6 inches and in focus. (10 pts)</w:t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is neatly mounted flat on 8.5x11 inch colored paper with no  (10 pts) </w:t>
        <w:tab/>
        <w:t>________</w:t>
      </w:r>
    </w:p>
    <w:p>
      <w:pPr>
        <w:pStyle w:val="Normal"/>
        <w:rPr/>
      </w:pPr>
      <w:r>
        <w:rPr/>
        <w:t>decorative items hanging off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graph was taken by the student OR student is in the picture (10 pts)</w:t>
        <w:tab/>
        <w:tab/>
        <w:t>________</w:t>
      </w:r>
    </w:p>
    <w:p>
      <w:pPr>
        <w:pStyle w:val="Normal"/>
        <w:rPr/>
      </w:pPr>
      <w:r>
        <w:rPr/>
        <w:tab/>
        <w:t>student in picture _____</w:t>
      </w:r>
    </w:p>
    <w:p>
      <w:pPr>
        <w:pStyle w:val="Normal"/>
        <w:rPr/>
      </w:pPr>
      <w:r>
        <w:rPr/>
        <w:tab/>
        <w:t>letter of verification _____</w:t>
      </w:r>
    </w:p>
    <w:p>
      <w:pPr>
        <w:pStyle w:val="Normal"/>
        <w:rPr/>
      </w:pPr>
      <w:r>
        <w:rPr/>
        <w:tab/>
        <w:t>personal item in the photo 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aption is typed in 14-point font using correct spelling and grammar (10 pts)</w:t>
        <w:tab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ion is same orientation as photo, is mounted on the same side</w:t>
      </w:r>
    </w:p>
    <w:p>
      <w:pPr>
        <w:pStyle w:val="Normal"/>
        <w:ind w:firstLine="720"/>
        <w:rPr/>
      </w:pPr>
      <w:r>
        <w:rPr/>
        <w:t>of the paper as the photo, and explains the image.  (8 pts)</w:t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ion includes photographer, location and date (12 pts)</w:t>
        <w:tab/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tion written is student's own words. Caption specifically and in detail </w:t>
      </w:r>
    </w:p>
    <w:p>
      <w:pPr>
        <w:pStyle w:val="Normal"/>
        <w:rPr/>
      </w:pPr>
      <w:r>
        <w:rPr/>
        <w:t xml:space="preserve">describes correctly how the image relates to physics topic on syllabus. </w:t>
      </w:r>
    </w:p>
    <w:p>
      <w:pPr>
        <w:pStyle w:val="Normal"/>
        <w:rPr/>
      </w:pPr>
      <w:r>
        <w:rPr/>
        <w:t xml:space="preserve">Minimum four sentences in </w:t>
      </w:r>
      <w:r>
        <w:rPr>
          <w:u w:val="single"/>
        </w:rPr>
        <w:t>explanation.</w:t>
      </w:r>
      <w:r>
        <w:rPr/>
        <w:t xml:space="preserve">  (15 pts)</w:t>
        <w:tab/>
        <w:tab/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is on the back of the entry (5 pts) </w:t>
        <w:tab/>
        <w:tab/>
        <w:tab/>
        <w:tab/>
        <w:tab/>
        <w:tab/>
        <w:t>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btotal </w:t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Extra points for uniqueness of idea, creativity in presentation, writing skills,</w:t>
      </w:r>
    </w:p>
    <w:p>
      <w:pPr>
        <w:pStyle w:val="Normal"/>
        <w:rPr>
          <w:bCs/>
        </w:rPr>
      </w:pPr>
      <w:r>
        <w:rPr>
          <w:bCs/>
        </w:rPr>
        <w:t>physics description. (up to 10)</w:t>
        <w:tab/>
        <w:tab/>
        <w:tab/>
        <w:tab/>
        <w:tab/>
        <w:tab/>
        <w:tab/>
        <w:t>________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oints deducted for late submission </w:t>
      </w:r>
    </w:p>
    <w:p>
      <w:pPr>
        <w:pStyle w:val="Normal"/>
        <w:rPr>
          <w:b/>
          <w:b/>
        </w:rPr>
      </w:pPr>
      <w:r>
        <w:rPr>
          <w:b/>
        </w:rPr>
        <w:t>(20 pts deducted if turned in by 3:40 on due date)</w:t>
      </w:r>
    </w:p>
    <w:p>
      <w:pPr>
        <w:pStyle w:val="Normal"/>
        <w:rPr>
          <w:b/>
          <w:b/>
        </w:rPr>
      </w:pPr>
      <w:r>
        <w:rPr>
          <w:b/>
        </w:rPr>
        <w:t xml:space="preserve">Fifty points deducted if turned in by 7:50 AM the next day. </w:t>
        <w:tab/>
        <w:tab/>
        <w:tab/>
        <w:t>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5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7:56:00Z</dcterms:created>
  <dc:creator>lsteltenpohl</dc:creator>
  <dc:description/>
  <dc:language>en-US</dc:language>
  <cp:lastModifiedBy>eholsenbeck</cp:lastModifiedBy>
  <cp:lastPrinted>2006-09-19T14:27:00Z</cp:lastPrinted>
  <dcterms:modified xsi:type="dcterms:W3CDTF">2013-01-31T17:56:00Z</dcterms:modified>
  <cp:revision>2</cp:revision>
  <dc:subject/>
  <dc:title>Physics Photo Contest</dc:title>
</cp:coreProperties>
</file>